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3.03.2025г.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Йордан Василев Сугарев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484 / 17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приемане на бюджета на община Самоков за 2025г., на основание чл. 21, ал. 1, т. 6, във връзка с чл.52, ал. 1 от ЗМСМА, чл. 39  и чл. 94, ал. 2 и ал. 3 и от Закона за публичните финанси, във връзка с разпоредбите на ЗДБРБ за 2025 година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а бюджета </w:t>
      </w:r>
      <w:r>
        <w:rPr>
          <w:rFonts w:cs="Times New Roman" w:ascii="Times New Roman" w:hAnsi="Times New Roman"/>
          <w:bCs/>
          <w:sz w:val="28"/>
          <w:szCs w:val="28"/>
        </w:rPr>
        <w:t>на Община Самоков за 2025 година</w:t>
      </w:r>
      <w:r>
        <w:rPr>
          <w:rFonts w:cs="Times New Roman" w:ascii="Times New Roman" w:hAnsi="Times New Roman"/>
          <w:sz w:val="28"/>
          <w:szCs w:val="28"/>
        </w:rPr>
        <w:t>, съгласно проект на решение към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клад с вх. № ОС_1484 / 17.04.2025 г. от Ангел Джоргов - кмет на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487 / 22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по чл.10б, ал.2 от ЗСПЗЗ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Коста, Стоян и Иван Симитчийски следния общински недвижим имот, находящ се в землището на с. Бели Искър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оектен имот с идентификатор № 03441.3.735 с площ от 11396 кв.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./като 1843 кв.м. от него попадат в ПИ с идентификатор № 03441.3.432 и 9553 кв.м. и попадат в ПИ с идентификатор № 03441.3.431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при съседи: ПИ с идентификатор 03441.3.252, ПИ с идентификатор 03441.3.423, ПИ с идентификатор 03441.3.422, ПИ с идентификатор 03441.3.421, ПИ с идентификатор 03441.3.632, проектен имот с идентификатор 03441.3.736 и ПИ с идентификатор 03441.3.438 съгласно скица-проект № 15-15772089/29.07.2024г. от СГКК-Софийска област за изменение на кадастралната карта на с. Бели Искър, одобрена със Заповед № РД-18-55/01.04.2008г. на Изпълнителния директор на АГК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488 / 22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Самоков предоставя за възстановяване на наследниците на Миле Лазов Брънджов следния общински недвижим имот, находящ се в землището на с. Райово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Проектен имот с идентификатор № 61922.116.71 с площ от 2,084 дка./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по т.3 от решение № 735Ра от 01.02.1996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363966/09.04.2024г. от СГКК-Софийска област, образуван от ПИ с идентификатор № 61922.116.58 в м.“Гарови ниви“ с площ 13,611 дка., трайно предназначение на територията: Земеделска и начин на трайно ползване: Пасище съгласно одобрените със Заповед № РД-18-15/15.03.2016 г. на Изпълнителния директор на АГКК кадастрална карта и кадастрални регистри на с. Райово, предаден е на община Самоков с Протоколно решение № 1/20.02.2009г. на ОбС „Земеделие“, актуван с Акт за публична общинска собственост № 13673/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489 / 22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Никола Стефанов Пейчинов следния общински недвижим имот, находящ се в землището на с. Райово,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Проектен имот с идентификатор №61922.139.52 с площ от 3,000 дка /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по т.15 от решение № 287Ра от 25.01.1996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  № 15-1130082/05.11.2024г. от СГКК-Софийска област, образуван от ПИ с идентификатор №61922.139.2  в м.“Кална бара“ с площ 14773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актуван с Акт за общинска собственост №19522/2024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8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0:00Z</dcterms:created>
  <dc:creator>ndomishlqrova</dc:creator>
  <dc:description/>
  <cp:keywords/>
  <dc:language>en-US</dc:language>
  <cp:lastModifiedBy>Нели Домишлярова</cp:lastModifiedBy>
  <cp:lastPrinted>2024-11-22T10:08:00Z</cp:lastPrinted>
  <dcterms:modified xsi:type="dcterms:W3CDTF">2025-04-25T13:15:00Z</dcterms:modified>
  <cp:revision>288</cp:revision>
  <dc:subject/>
  <dc:title/>
</cp:coreProperties>
</file>